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804" w:type="dxa"/>
        <w:jc w:val="left"/>
        <w:tblInd w:w="-113" w:type="dxa"/>
        <w:tblLayout w:type="fixed"/>
        <w:tblCellMar>
          <w:top w:w="0" w:type="dxa"/>
          <w:left w:w="108" w:type="dxa"/>
          <w:bottom w:w="0" w:type="dxa"/>
          <w:right w:w="108" w:type="dxa"/>
        </w:tblCellMar>
      </w:tblPr>
      <w:tblGrid>
        <w:gridCol w:w="6336"/>
        <w:gridCol w:w="6336"/>
        <w:gridCol w:w="2596"/>
        <w:gridCol w:w="1536"/>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i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i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cont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ssun conte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nel not se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ale non impost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ner not conn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ntonizzatore non conne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or more subfolders were fou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o state trovate delle sottocartel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peration was canceled. Please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perazione è stata annullata.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v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p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itle Men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 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vig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vig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rol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m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and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a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se Live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terrompi programm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rom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while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duci durante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ume Live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avvia programm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ck Tim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ck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 30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 30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 to pres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rna al pres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vious scen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ena preced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xt scen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ena success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ju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o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 to chap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 a cap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from Begi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duci dall'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 to track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 all'elenco dei br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se slide sh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terrompi 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slide sh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vvia 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valid ope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perazione non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reparing to display... </w:t>
            </w:r>
            <w:r>
              <w:rPr/>
              <w:t>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azione visualizzazione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opping the operation... </w:t>
            </w:r>
            <w:r>
              <w:rPr/>
              <w:t>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terruzione dell'operazione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sta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avvi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stopp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ooking for server... </w:t>
            </w:r>
            <w:r>
              <w:rPr/>
              <w:t>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cerca server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necting to server... 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nessione a server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reparing to play back... </w:t>
            </w:r>
            <w:r>
              <w:rPr/>
              <w:t>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azione riproduzione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nverting to MPEG4 format... </w:t>
            </w:r>
            <w:r>
              <w:rPr/>
              <w:t>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versione in formato MPEG4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rvers were fou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ssun server rile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connected from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rver non conne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previously played cont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contenuti precedentemente riprodo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p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cation/x-tv-program-inf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cation/x-tv-program-inf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ui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ul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 adul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 Categ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tra 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Categ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ssuna 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ed from External In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to da ingresso este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Registered Fold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 cartelle Registr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t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ti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ssigned trac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rani non asseg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from Program Gui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gi da Guida programm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Date/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 data/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4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4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4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4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u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u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 of the Wee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iorno della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n( Error ID = %d - %d - %d - %d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n( ID errore = %d - %d - %d - %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NON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NON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known error occurr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battery is low. Immediately replace the battery or connect the power adapter.\nIf the power fails, any unsaved information will be lo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batteria è scarica. Sostituirla immediatamente o collegare l'adattatore di alimentazione.\nSe si interrompe l'alimentazione, tutti i dati non salvati verranno pers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from a fatal error was successful. Restart your computer to restore Do VAIO to a normal st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istino da errore irreversibile riuscito. Riavviare il computer per riportare Do VAIO in condizioni norm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perform the requested operation because another user is using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perché un altro utente sta utilizzando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start Do VAIO because one of the following programs is running:\n\n- SonicStage\n- SonicStage Backup Tool\n\nTo be able to start Do VAIO, quit the program that is ru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Do VAIO perché uno dei seguenti programmi è in esecuzione:\n\n- SonicStage\n- Utilità di backup di SonicStage\n\nPer avviare Do VAIO, chiudere il programma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perform the requested operation because Do VAIO is running.\nQuit Do VAIO and try again.\n\nIf Do VAIO is not running, it may be that another user is running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perché Do VAIO è in esecuzione.\nChiudere Do VAIO e riprovare.\n\nSe Do VAIO non è in esecuzione, è possibile che lo stia utilizzando un altro ut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turn off the computer during DVD creation.\nCancel DVD creation before turning off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a creazione di DVD.\nAnnullare la creazione del DVD prima 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go on standby or into hibernation during DVD creation.\nCancel DVD creation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a creazione di DVD.\nAnnullare la creazione del DV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turn off the computer during recording.\nStop recording before turning off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a registrazione.\nInterrompere la registrazione prima 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go on standby or into hibernation during recording.\nStop recording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a registrazione.\nInterrompere la registra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go on standby or into hibernation during channel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durante l'impostazione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turn off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go on standby or into hibern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rvers were fou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ssun server rile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connect to the server.\nCheck your network connection and the state of the server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onnessione al server.\nControllare la connessione di rete e lo stato di funzionamento del server,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play back because the connection to the server was lost.\nCheck your network connection and the state of the server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riproduzione perché la connessione al server si è interrotta.\nControllare la connessione di rete e lo stato di funzionamento del server,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nnection to the server was lo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connessione al server si è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quit Do VAIO during channel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Do VAIO durante l'impostazione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turn off the computer because a timer recording is currently running.\nConfirm the status of the timer recording and then turn off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perché è in corso una registrazione con timer.\nVerificare lo stato della registrazione con timer, quin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go on standby or into hibernation because of a timer recording process that is currently running.\nConfirm the status of the timer recording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ntrare in modalità standby o sospensione perché è in corso una registrazione con timer.\nVerificare lo stato della registrazione con timer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quit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quit Do VAIO during recording.\nStop recording and then quit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Do VAIO durante la registrazione.\nInterrompere la registrazione, quindi uscire da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turn off the computer during channel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impostazione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quit Do VAIO during DVD creation.\nCancel DVD creation and then quit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uscire da Do VAIO durante la creazione di DVD.\nAnnullare la creazione del DVD, quindi uscire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watch TV or videos because the video display hardware is in use by another program. Quit the other program to watch TV or videos.\nIf no programs that use the video display are running, try adjusting the Windows display properties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TV o video perché lo schermo è utilizzato da un altro programma. Chiudere quest'ultimo per visualizzare TV o video.\nSe non sono in esecuzione programmi che usano lo schermo, provare a regolare le proprietà di visualizzazione dello schermo in Window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lay back the specified file or media until the process that is currently being run is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o il supporto specificato prima del completamento del processo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must be a computer administrator to perform this operation. Log on to a computer administrator account or contact a user with a computer administrator accou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eseguire questa operazione occorre avere privilegi di amministratore. 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lay back because of some problem with the server.\nConfirm that the server is active and available for playback of the specified file.\nFor password -protected content, try retyping the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riproduzione a causa di problemi al server.\nVerificare che il server sia attivo e possa eseguire la riproduzione del file specificato.\nIn caso di contenuti protetti da password, provare a digitare nuovament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delete the specified fi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l file specific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UI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UI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MENU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MENU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V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V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change the channel because another program is using the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perché un altro programma lo sta utilizzan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watch TV because another program is using the TV func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 TV perché un altro programma sta utilizzando la fun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hange the channel during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quando è in corso un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hange the channel during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quando è in corso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hange the channel during preparation for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cambiare canale durante la fase di preparazione di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start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start recording because registration with the database fai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la richiesta al database non è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start recording because the drive for saving recorded TV  is not set.\nSet the drive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l'unità per il salvataggio di programmi TV registrati non è impostata\nImpostare l'unità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recording because the channels have not been set.\nConfirm the channel settings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i canali non sono stati impostati.\nVerificare l'impostazione dei canali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recording because the TV tuner settings have not been performed.\nConfirm the tuner settings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le impostazioni del sintonizzatore TV non sono state eseguite.\nVerificare le impostazioni del sintonizzator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start recording because the TV tuner cannot be found.\nConfirm that the tuner is properly connected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il sintonizzatore TV non è stato rilevato.\nVerificare che il sintonizzatore sia collegato correttament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start recording because another program is using the TV tun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perché un altro programma sta utilizzando il 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TV Pause because of insufficient 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Pausa TV perché lo spazio libero sul disco rigido è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rror has occurred. Recording has been stopp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La registrazione è stata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rror has occurred. TV Pause stopp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La Pausa TV è stata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stopped because of insufficient 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si è interrotta perché lo spazio libero sul disco rigido è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 Pause stopped because of insufficient 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Pausa TV si è interrotta perché lo spazio libero sul disco rigido è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 stopped because the tuner is being used by another 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registrazione si è interrotta perché un altro programma sta utilizzando il sintonizz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 Pause stopped because the tuner is being used by another 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Pausa TV si è interrotta perché un altro programma sta utilizzando il sintonizz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 stopped because the recording duration reached 12 hou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registrazione si è interrotta perché la durata ha raggiunto le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ontinue recording in TV Pause because 12 hours of recording have been reach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la registrazione in Pausa TV perché sono state raggiunte 12 ore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ped Quick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Quick Timer interro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ped recording to start a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interrotta per avviare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ped TV Pause to start a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usa TV interrotta per avviare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 was stopped because of the heavy load on the computer.\nRestart your computer to restore Do VAIO to a normal st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interrotta a causa dell'eccessivo carico sul computer.\nRiavviare il computer per ripristinare le normali condizioni di funzionamento di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 Pause was stopped because of the heavy load on the computer.\nRestart your computer to restore Do VAIO to a normal st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usa TV interrotta a causa dell'eccessivo carico sul computer.\nRiavviare il computer per ripristinare le normali condizioni di funzionamento di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record because of insufficient 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pazio libero su disco rigido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has stopped because the hard drive is fu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interrotta. Disco rigido è pi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 Pause has been stopped because the hard drive is fu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usa TV interrotta. Disco rigido pi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ñ€”õ’†‚Ì‚½‚ßA˜^‰æ‚ðŠJŽn‚Å‚«‚Ü‚¹‚ñ‚Å‚µ‚½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ñ€”õ’†‚Ì‚½‚ßA˜^‰æ‚ðŠJŽn‚Å‚«‚Ü‚¹‚ñ‚Å‚µ‚½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ñ˜^‰æ‚ªŠJŽn‚³‚ê‚é‚½‚ßA˜^‰æ‚ðŠJŽn‚Å‚«‚Ü‚¹‚ñ‚Å‚µ‚½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ñ˜^‰æ‚ªŠJŽn‚³‚ê‚é‚½‚ßA˜^‰æ‚ðŠJŽn‚Å‚«‚Ü‚¹‚ñ‚Å‚µ‚½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ame of the specified channel is already being used. Please specify a different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nome del canale specificato è già in uso. Specificare un altro no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pecified channel has already been set. Please specify a different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canale specificato è stato già impostato. Specificare un altro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VIDEO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VIDEO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the specified fi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specific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play back the file because the required Codec is not instal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perché il Codec necessario non è install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assword is incorrect.\nPlease enter the correct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ssword non valida.\nInserire la password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play back MPEG4 format files because VAIO Media is not instal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file in formato MPEG4 perché VAIO Media non è install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PHOTO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PHOTO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play back the specified file because it is being used by another program.\nQuit the other program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specificato perché un altro programma lo sta utilizzando.\nChiudere tale programma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a disc in drive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ire un disco nell'unità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MUSIC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MUSIC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back is not allow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riproduzione non è consent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lay back the track because the remaining playback count is zer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brano perché il tempo restante per la riproduzione è pari a 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lay back the track because the playback rights have expir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brano perché la licenza di riproduzione è scadu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ights information (MAC) of the track is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e informazioni sui diritti (MAC) del brano non sono val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ights information (ICV) of the track is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e informazioni sui diritti (ICV) del brano non sono val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load the rights information for the selected trac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le informazioni sui diritti dei brani selezio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ghts information for the track is in use by another proc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 altro utente sta leggendo le informazioni sui diritti del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longer able to play back music data because the system information has changed.\nStarting the Do VAIO System Information Restore To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 è più possibile riprodurre i dati musicali perché le informazioni di sistema sono cambiate.\nAvvio dell'utilità di ripristino delle informazioni di sistema di Do VAIO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the System Information Restore To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tilità di ripristino delle informazioni di siste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pecified file does not ex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file specificato non esis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CD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C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VD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V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lay back this DVD disc with Do VAIO because it is not a legal cop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questo DVD con Do Vaio perché si tratta di una copia illeg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lay back the disc with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con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isc is recorded in DTS format.\nDiscs in this format are played back with no sound on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disco è stato registrato in formato DTS.\nI dischi in tale formato vengono riprodotti senza audio in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lay back a DVD with this region code on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con Do VAIO DVD con questo codice di zo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lay back the DVD because WinDVD is not properly installed.\nInstall WinDVD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VD perché WinDVD non è installato correttamente.\nInstallare WinDV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VD_BUR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VD_BUR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reate a DVD because Click to DVD is not properly installed.\\Install Click to DVD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perché Click to DVD non è installato .\\Installare Click to DVD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ation for creating a DVD failed. \nIf another DVD creation program is running, quit that program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procedere alla preparazione per la creazione di un DVD. \nSe è in esecuzione un altro programma per la creazione di DVD, chiuderlo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initialize this disc. Insert a recordable  DVD disc.\nIt may take several seconds to recognize th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isco. Inserire nell'unità un DVD registrabile.\nIl riconoscimento del disco potrebbe richiedere alcuni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umber of videos selected is larger than the maximum.\nDo VAIO can write a maximum of 12 videos per DVD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numero di video selezionati supera la quantità massima.\nDo VAIO può registrare un massimo di 12 video per ciascun disc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perché lo spazio libero sul disco rigido è insufficiente.\nEliminare alcuni file fino ad ottenere oltre %2d GB di spazio libero, oppure specificare una cartella contenuta in un'altra unità nelle impostazioni del "Percorso per i file temporanei" nelle opzioni "Crea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È stata impostata una registrazione con timer il cui inizio è previsto prima del completamento della scrittura di questo DVD. Ciò può causare errori nella scrittura.\nAnnullare il processo di creazione del DVD?\n\nMancano %2d ore e %2d minuti all'inizio del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reate a DVD during recording.\nStop recording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quando è in corso una registrazione .\nInterrompere la registra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write to this disc. Insert a recordable DVD disc.\nIt may take several seconds to recognize th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questo disco. Inserire un disco DVD registrabile.\nIl riconoscimento del disco potrebbe richiedere alcuni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witch to another media during DVD cre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 un altro supporto durante la creazione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 DVD Dri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rollare l'unità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detect the drive or the power is off.\nCheck that the drive is connected to the computer and turned on, then click Retry to continu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ità non disponibile o alimentazione spenta.\nVerificare che l'unità sia collegata al computer e accesa, quindi fare clic su Riprova per continu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a recordable DVD disc into the drive.\nIt may take several seconds to recognize th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registrabile nell'unità.\nIl riconoscimento del disco potrebbe richiedere alcuni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ert a Compatibl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ire un disco compat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write to the disc because it is not supported by Do VAIO. Insert a recordable DVD disc.\nIt may take several seconds to recognize th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perché non compatibile con  Do VAIO. Inserire un disco DVD scrivibile.\nIl riconoscimento del disco potrebbe richiedere alcuni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ufficient DVD Disc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pazio libero sul disco DVD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stimated DVD usage space exceeds the capacity of the DVD disc.\nDo you want to lower the video quality to fit the data on one DVD disc?\nIf you want to keep the current video quality settings, reduce the number of videos to be writt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u DVD stimato supera la capacità del disco.\nRidurre la qualità video per fare entrare i dati nel disco DVD?\nSe si intende mantenere le impostazioni della qualità video attuali, ridurre il numero di video da scriv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ufficient DVD Disc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pazio disponibile su disco DVD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t on one DVD disc.\nReduce the number of videos to be writt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far entrare i dati in un disco DVD.\nRidurre il numero di video da scriv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IMEDREC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IMEDREC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stop time is earlier than the start time.\nChange the stop time so that it follows the star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precedente all'ora di inizio registrazione.\nModificare l'ora di fine registrazione in modo che sia successiva a quell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channel is not set to a channel handled by this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il canale scelto non è gestito da questo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add the timer recording.\nThe recording mode may not have been set properl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a modalità di registrazione potrebbe non essere stata imposta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add the timer recording.\nThe setting may not be set correctl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impostazione potrebbe non essere stata esegui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ner is not conn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sintonizzatore non è colleg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add the timer recording.\nThe settings related to TV tuner may not be corr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e impostazioni relative al sintonizzatore TV potrebbero non essere corret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stop time has already passed.\nConfirm that the stop time is corr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già passata.\nVerificare che l'ora di fine registrazione sia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start date is more than one year in the futu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ata di inizio è impostata ad oltre un anno da quell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recording duration exceeds 12 hours.\nChange the start time or stop time so that the recording time is 12 hours or l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urata di registrazione è superiore a 12 ore.\nModificare l'ora di inizio o di fine registrazione in modo che la durata di registrazione totale sia inferiore a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et another timer recording because the limit of 100 timer recordings has been reached.\n To set another timer recording, you must delete an existing timer recording or wait until one is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impostare un'altra registrazione con timer perché è stato raggiunto il limite di 100 registrazioni con timer.\n Per impostare un'altra registrazione con timer, occorre eliminarne una già fissata o attendere il completamento di un'al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stop time is less than one minute from the current time.\nSet the stop time to one minute or more from the curren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inferiore a un minuto dall'ora attuale.\nImpostare l'ora di fine registrazione a più di un minuto dall'or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add the timer recording because there is not enough free hard drive space.\nIncrease the free hard drive space or change the record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non è disponibile sufficiente spazio libero sul disco rigido.\nLiberare dello spazio sul disco rigido o cambiare la 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start time and stop time are the same.\nChange the start time or stop time to make the recording duration at least one minu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con timer perché l'ora di inizio e quella di fine coincidono.\nModificare l'ora di inizio o di fine registrazione in modo che la durata sia di almeno un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find the set channel for the timer recording in the channel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canale impostato per la registrazione con timer nell'elenco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add the timer recording.\nRecording mode settings may not be corr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Le impostazioni della modalità di registrazione potrebbero non essere corret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ASK_SCH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ASK_SCH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ETTING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ETTING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detect the drive.\nConfirm that the drive is connected to your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ità non rilevata.\nVerificare che l'unità sia collegata a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lay back the specified fil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 file specific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yyy/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yyy/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yyy/M/d(d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yyy/M/d(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d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yyy/M(d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yyy/M(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yyy/M/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yyy/M/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yyy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yyy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 d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 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yyyy d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yyyy 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m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m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t_H:m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t_H:m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mm: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mm: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mm: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mm: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 hr. mm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 hr. mm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m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m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 hr. mm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 hr. mm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mm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mm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m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m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d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C%d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C%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fG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f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fM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fM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K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K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fK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fK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M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K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fK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f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Task Schedul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Task Schedu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 Statu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o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IN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GRESSO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IN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IN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d IN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GRESSO VIDEO%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Specified Channels %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ssun canale specificato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0.0409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0.0409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pyright 2004 Sony Co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is a trademark of 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rmazioni su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License Info for the license information of this produ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informazioni sulla licenza per questo prodotto, fare clic su Informazioni sulla lic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icense Inf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a recordable DVD disc into the drive.\nIt may take several seconds to recognize th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nell'unità.\nIl riconoscimento del disco potrebbe richiedere alcuni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t on one DVD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atta dimensioni a un disc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Multiple Video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 video multip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ollowing video will be written to the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seguente video verrà registrato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me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l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l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ion(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ion(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z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z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dicator(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or(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videos that will be written to the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re i video da registrare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mmelier(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mmelier(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ed(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e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seleziona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as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iù velo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er video quality (use TMPGEn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Qualità video superiore (usa TMPGEn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x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 DVD writing metho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 il metodo di scrittura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s the video quality so that the content will fit on one DVD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duce la qualità video in modo da far entrare i contenuti nel disc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reases  degradation in video quality, but takes longer to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duce la degradazione della qualità video ma richiede più tempo per il completamen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 If you want to keep the current video quality settings, click Back and then clear the Fit on one DVD disc check box and remove videos from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a: per conservare le impostazioni video correnti, fare clic su Indietro, quindi deselezionare la casella di controllo Adatta dimensioni a un disco DVD e rimuovere i video da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ollowing video will be written to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seguente video verrà registrato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a DVD-RW/+RW disc is used, any content\nalready recorded on the disc will be dele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 si usa un DVD-RW/+RW, eventuali contenuti\ngià presenti nel disco verranno elimi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sou(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sou(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as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as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tal progr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vanzamento tot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reating the DVD. </w:t>
            </w:r>
            <w:r>
              <w:rPr/>
              <w:t>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zione del DVD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VD was created successfully.\nDo you want to make another copy?\n(In either case, the disc will be ej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DVD è stato creato correttamente.\nFare un'altra copia?\n(In entrambi i casi il disco verrà estra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zio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necting t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ssione in corso 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i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videos you want to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re i video da elimin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eg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 to delete af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 dop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 reg.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a/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scri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 Inf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rmazioni sul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d(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d recording 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lunga registrazione 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ow this program to be deleted to free up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senti eliminazione del programma per liberare spazio sul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 weekl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 settimanal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u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u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 on Morp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 on Morp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cording duration can be set from 1 minute to 12 hours.\nThe duration cannot exceed 12 hours, even if extended recording is sel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durata della registrazione può essere compresa tra 1 minuto e 12 ore.\nNon è possibile superare le 12 ore, anche se è selezionata l'opzione di prolungamento del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rd disk usag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pazio su disco rigido necessar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pty(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pty(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pir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pir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ing to create the DVD.\n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azione per creazione del DVD in corso.\n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po di f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rmat(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rma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dt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rghe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dth(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dth(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igh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e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ight(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igh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ltima modi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pdat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pdat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h(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h(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a di real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ming(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ming(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 is a media player that allows you to enjoy the content stored on your VAIO.\nAfter running Do VAIO Setup, you will be able to enjoy recorded  TV, videos, pictures and musi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è un lettore che consente di visualizzare ed ascoltare il materiale contenuto nel computer VAIO.\nDopo aver eseguito l'Installazione di Do VAIO, sarà possibile utilizzare programmi TV, video, immagini e musica salvati sul computer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display this dialog box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 visualizzare questa finestra di dialogo in segu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TV settings.\nFirst, select the state and area you live 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vvia le impostazioni TV.\nSelezionare come prima cosa il paese e l'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e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going on to the next step, please verify that the TV antenna cable is properly conn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ima di procedere, verificare che l'antenna TV sia collega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must be a computer administrator to set up Do VAIO TV viewing.\nLog on to a computer administrator account or contact a user with a computer administrator accou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isogna avere privilegi di amministratore per impostare la visualizzazione di programmi TV con Do VAIO.\n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anning for TV channe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cerca di canali TV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may take several minutes to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perazione potrebbe richiedere alcuni mi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cancel scanning and complete the channel settings, click Nex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interrompere la ricerca e completare l'impostazione dei canali, fare clic su 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an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esegui la ricer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channels were fou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 sono stati trovat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verify that the TV antenna cable is properly conn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ificare che l'antenna TV sia collegata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nel scanning is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cerca dei canali complet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add channels from other areas or remove unwanted channels,\nclick Start, select All Programs, Do VAIO and Do VAIO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aggiungere o rimuovere canali,\nfare clic su Start, selezionare Tutti i programmi, Do VAIO, quindi Impostazioni di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is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 Do VAIO, you can enjoy watching TV recordings and videos, and listening to music stored on the hard disk. To enjoy your video and music files, save them to the following folders.\nYou can change the folders later, as required. (You must log on as a co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 Do VAIO è possibile visualizzare registrazioni TV e video e ascoltare musica memorizzati sul disco rigido. Per visualizzare e ascoltare file video e audio, salvarli nelle seguenti cartelle.\nLe cartelle possono essere modificate in seguito (è necessario accedere al computer con account di amministratore per eseguire queste 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assword is required to view this content. Please enter the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visualizzare questo materiale è necessaria una password. 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k(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nd(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n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licting record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i in confli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of the timer recordings to be deleted have settings for recurring recording.\nDeleting these recordings will also delete the recurring recording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cune delle registrazioni con timer selezionate per essere eliminate sono impostate come registrazioni ricorrenti.\nSe si eliminano, verranno eliminate anche le impostazioni per la registrazione ricorr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3(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3(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ssag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ssag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remove the server from the list?\nEven if the server is removed from the list, if a connection can be established, the next time a connection is attempted, the server will be displayed in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re il server dall'elenco?\nAnche se lo si elimina, se è possibile eseguire una connessione, al prossimo tentativo di connessione il server verrà visualizzato ne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license inform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 per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ck(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ck(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ssag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ssag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delete the above cont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re il materiale di cui sop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scri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detect the drive or the power is turned of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ità non disponibile o alimentazione spen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disc is not supported.\nInsert a recordable DVD disc.\nIt may take several seconds to recognize th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co non compatibile.\nInserire un disco DVD registrabile.\nIl riconoscimento del disco potrebbe richiedere alcuni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ject the DVD disc and insert a recordable DVD disc into the drive.\n\nWriting will start automatically after the disc is inse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strarre il disco DVD presente nell'unità e sostituirlo con un disco DVD registrabile.\n\nLa scrittura si avvierà automaticamente una volta inserito i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izi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 record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of trac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 di br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ngt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r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delete these video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re questi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check box to apply ghost reduction to the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re la casella di controllo per applicare la riduzione delle immagini fantasma a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w Rights Inf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 sui diri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ck numb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rano 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t r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locità b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back restriction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trizioni di riprod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p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stop th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terrompe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bove program is currently being recorded by a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Questo programma è attualmente in corso di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delete the abov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re quest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aining playback cou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 di riproduzioni rest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a di scaden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MENU_ITEM_MEDIA_XXX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MENU_ITEM_MEDIA_XXX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known Men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nu 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i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bo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Informazioni s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K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u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u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u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r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a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io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MENU_ITEM_SOMMELIERMENU_XXX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MENU_ITEM_SOMMELIERMENU_XXX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 of the Wee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iorno della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ry Ca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heda di memor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oto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er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ve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in di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gresso este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e/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uida/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Play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 riprodo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ently Record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i rec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no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Categ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 to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zione poss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Serv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er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rtel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ently Add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te rec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Album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tti gli 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sic Serv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rver mus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MENU_ITEM_COMMAND_XXX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MENU_ITEM_COMMAND_XXX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tc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e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Albu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sualizza 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rom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From Begi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duci dall'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ject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rai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from Program Gui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gi da Guida programm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n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ne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 from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 da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er Devi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 perifer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gi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generating Contents men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generating Contents 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trac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br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ictu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 %s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 %s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PLAYER_MENU_ITEM_COMMA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PLAYER_MENU_ITEM_COMMA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 to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 Multiple Videos to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 video multipli s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ltiple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zione multip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wing Siz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mensioni di visual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t to Wind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ual Siz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mensioni effettiv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de Zoo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Zoom amp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oo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o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i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erti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rie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 Sh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Lef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uota a sin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Righ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uota a d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oom 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oom 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Title Men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 titol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 Men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uag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ngu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ttotito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gl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gol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Timed Recording U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Timed Recording U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en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r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ica reg.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ax. extension: %d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lungamento max.: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specifi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 specific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s -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D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 gior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Day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Day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5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Day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Wee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2 settima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Wee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settima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Wee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4 settima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e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 elimin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Day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gior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ed one timer recording to Do VAIO.\n\nDo VAIO cannot perform a timer recording when the computer has been shut down.\nVerify that your computer is active, in standby mode or in hibernation mode before the timer recording is scheduled to beg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È stata aggiunta una registrazione con timer a Do VAIO.\n\nDo VAIO non può eseguire registrazioni con timer quando il computer è spento.\nVerificare che il computer sia attivo oppure in modalità standby o sospensione prima dell'inizio della registrazione con timer programm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imer recording has been changed.\n\nDo VAIO cannot perform a timer recording when the computer has been shut down.\nVerify that your computer is active, in standby mode or in hibernation mode before the timer recording is scheduled to beg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è stata modificata.\n\nDo VAIO non può eseguire registrazioni con timer quando il computer è spento.\nVerificare che il computer sia attivo oppure in modalità standby o sospensione prima dell'inizio della registrazione con timer programm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start date occurs more than one year from n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ata fissata è a oltre un anno da quella attual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hange the timer recording because the start date occurs more than one year from n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a data fissata è a oltre un anno da quella attual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recording duration is set to more than 12 hours.\nChange the start time or stop time to reduce the recording duration to within 12 hou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a durata di registrazione è superiore a 12 ore.\nModificare l'ora di inizio o di fine registrazione per ridurre la durata a meno di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hange the timer recording because the record time is more than 12 hours.\nChange the start or stop time of the recording so that the record time is 12 hours or l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a durata di registrazione è superiore a 12 ore.\nModificare l'ora di inizio o di fine registrazione per ridurre la durata a meno di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start and stop times are identical.\nChange the start or stop time of the recording so that the record time is one minute or mo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inizio e fine registrazione corrispondono\nModificare l'ora di inizio o fine registrazione in modo che la durata sia pari a minimo un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hange the timer recording because the start time and stop time are the same.\nChange the start time or stop time to make the recording duration at least one minu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ra di inizio e fine registrazione corrispondono\nModificare l'ora di inizio o fine registrazione in modo che la durata sia pari a minimo un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stop time is earlier than the start time.\nChange the stop time so that it follows the star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successiva a quella di inizio.\nModificare l'ora di fine registrazione in modo che sia successiva a quell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hange the timer recording because the stop time is earlier than the start time\nChange the stop time so that it follows the star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ra di fine registrazione è successiva a quella di inizio.\nModificare l'ora di fine registrazione in modo che sia successiva a quell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channel is not set to a channel handled by this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il canale scelto non è gestito da questo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hange the timer recording because the set channel is not handled by this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il canale scelto non è gestito da questo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add the timer recording because there is not enough free disk space available.\nDelete some files to increase the free hard drive space or change the record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 spazio libero sul disco rigido è insufficiente.\nEliminare dei file per liberare dello spazio sul disco rigido o modificare la 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change the timer recording because there is not enough free hard drive space.\nDelete some files to increase the hard drive  space or change the record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 spazio libero sul disco rigido è insufficiente.\nEliminare dei file per liberare dello spazio sul disco rigido o modificare la 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i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r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ra di f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urr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corr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it conflicts with one or more existing timer recordings.\nPlease select which program to rec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è in conflitto con una o più registrazioni con timer già programmate.\nScegliere il programma da registr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pply the changes to this timer recording because its conflict with one or more timer recordings on the list below.\nDo you want to apply the chang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è in conflitto con una o più registrazioni con timer già programmate.\nApplicare le modifich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the new timer recording  and delete all existing timer recordings that c&amp;onfli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gi la nuova registrazione con timer ed elimina tutte le registrazioni con timer preesistenti in c&amp;onfli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y the &amp;changes and delete the timer recordings on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pplica le &amp;modifiche ed elimina le registrazioni con timer da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the existing timer recording settings and delete the &amp;new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a le impostazioni di registrazione con timer esistenti ed elimina le &amp;nuove 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ep the timer recordings on the list and do &amp;not apply the chang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antieni le registrazioni con timer nell'elenco e &amp;non applicare le modifich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uov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 modific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d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a di in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the timer recording because the stop time has already passed.\nConfirm the stop time is corr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 perché l'ora di fine registrazione è già passata.\nVerificare che l'ora di fine registrazione sia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hange the timer recording because the stop time has already passed.\nConfirm that the stop time is corr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 perché l'ora di fine registrazione è già passata.\nVerificare che l'ora di fine registrazione sia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gram title is too long.\\Please limit the length of the title to 254 characters or l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titolo del programma è troppo lungo.\\Scrivere un titolo con un massimo di 245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scription is too long.\\Please limit the length of the description to 680 characters or l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descrizione è troppo lunga.\\Scrivere una descrizione con un massimo di 680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e esegu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se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e non esegu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s - %s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s - %s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 Inform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rmazioni sul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have reached the limit of 100 timer recordings. You cannot create another timer recording until you delete one of the recordings from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È stato raggiunto il limite massimo di 100 registrazioni con timer. Non è possibile aggiungere altre registrazioni con timer a meno che non si elimini una delle registrazioni contenute ne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add the timer recording.\nIf this message is displayed repeatedly, restart your computer and try the operation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nSe questo messaggio viene visualizzato ripetutamente, riavviare il computer e riprovare ad eseguire l'ope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change the timer recording.\nIf this message is displayed repeatedly, restart your computer and try the operation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nSe questo messaggio viene visualizzato ripetutamente, riavviare il computer e riprovare ad eseguire l'ope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imer recording has been changed./nIf you want to start a recording earlier than the set timer start date, add a new Timer Recording./n/nStart date: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è stata modificata./nSe si intende avviare una registrazione precedentemente alla data di inizio registrazione impostata, aggiungere una nuova registrazione con timer./n/nData di inizio: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DVD Burning U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DVD Burning U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f / %.1f GB\nFree : %.1f G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f / %.1f GB\nLiberi : %.1f 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ed Programs: %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mi selezionati: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stimated writing time: %d hr. </w:t>
            </w:r>
            <w:r>
              <w:rPr/>
              <w:t>%d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a di scrittura stimata: %d hr. </w:t>
            </w:r>
            <w:r>
              <w:rPr>
                <w:lang w:val="fr-BE"/>
              </w:rPr>
              <w:t>%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maining time to completion: %d hr. </w:t>
            </w:r>
            <w:r>
              <w:rPr/>
              <w:t>%d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o restante per il completamento: %d hr. </w:t>
            </w:r>
            <w:r>
              <w:rPr>
                <w:lang w:val="fr-BE"/>
              </w:rPr>
              <w:t>%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ing to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rittura su DVD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ted %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orzione completata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ing to Create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azione per creazione DVD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ing to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rittura su DVD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writ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 scrittu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zione DVD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ing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Recordable DVD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registra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erma elimin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disc already contains data.\n\nDo you want to delete the existing dat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n\nEliminare i dati esist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Enough Space On DVD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pazio su disco DVD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stimated DVD usage space exceeds the capacity of the DVD disc.\nDo you want to lower the video quality to fit the data on one DVD disc?\nIf you want to keep the current video quality settings, reduce the number of videos to be writt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u DVD stimato supera la capacità del disco in uso.\nRidurre la qualità video per fare entrare i dati nel disco DVD?\nSe si intende mantenere le impostazioni della qualità video attuali, ridurre il numero di video da scriv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fit the data onto one DVD disc.\nReduce the number of video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dattare le dimensioni dei dati alla capacità del disco DVD.\nRidurre la quantità di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reate the DVD. If another DVD creation program is running, quit that program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creare il DVD. Se è in esecuzione un altro programma per la creazione di DVD, chiuderlo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erma suppor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 DVD Dri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erma unità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timer recording is set to start before DVD creation is complete.\nRecording TV during DVD creation can cause errors on the DVD.\n\nDo you want to cancel DVD creation?\n\ntimer recording is set to start in %d hr. </w:t>
            </w:r>
            <w:r>
              <w:rPr/>
              <w:t>%d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xml:space="preserve">È stata programmata una registrazione con timer il cui inizio è previsto prima del completamento della creazione del DVD.\nLa registrazione di programmi TV durante la creazione di un DVD può causare errori a quest'ultimo processo.\n\nAnnullare la creazione del DVD?\n\nL'inizio della registrazione con timer avrà luogo fra %d hr. </w:t>
            </w:r>
            <w:r>
              <w:rPr>
                <w:lang w:val="fr-BE"/>
              </w:rPr>
              <w:t>%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 Canc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erma annullamen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cancel the DVD writing proc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nullare l'operazione di scrittura del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cancel the DVD writing process?\nIf the media in the drive is a DVD-R disc or a DVD+R disc, it cannot be written to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scrittura del DVD?\nSe il supporto nell'unità è un DVD-R o un DVD+R, non sarà possibile scrivere di nuovo su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Usage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o di DV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reate a DVD during recording.\nStop recording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VD quando è in corso una registrazione.\nInterrompere la registrazione e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t on one disc has been enabled. Enabling this feature reduces the video quality, as required, to fit the data onto one DVD disc.\nIf you want to keep the current video quality settings, reduce the number of videos to be writt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È stata attivata l'opzione di adattamento del materiale alla capienza di un disco. L'attivazione di questa opzione riduce la qualità video in modo che i dati possano essere contenuti in un disco DVD.\nSe si intende mantenere le impostazioni della qualità video attuali, ridurre il numero di video da scriv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er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have selected more videos than the disc will allow. /nDo VAIO can write a maximum of %d videos per DVD disc. /n/nNote:  If you use a drive supporting DVD+R DL (double layer), /nDo VAIO can write up to a maximum of 16 videos per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più video di quanti ne possa contenere il disco. /nDo VAIO può registrare un massimo di %d video su ciascun disco DVD. /n/nNota: se si usa un'unità compatibile con DVD+R DL (double layer), /nDo VAIO può registrare un massimo di 16 video per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ce for Remote Pa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ce for Remote Pa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necting to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ssione a %s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taining inform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necting to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ssione al server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put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Quality Adjust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olazione qualità immag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ghtn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uminos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a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as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D Y/C Sepa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parazione Y/C 3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host Reduc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duci immag. fantas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tore Defaul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istina imp. predefini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re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ilingu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ilingu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Aud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nza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reo Lef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 sin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reo Righ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 d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in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nale princip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b-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ale secondar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ain + Su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incipale + Secondar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D Y/C Separation or Noise Reduc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parazione Y/C 3D o riduzione del rum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 Only applied to the composite video sign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a: valido solo per segnale video composi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 Tun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record because a copy protection signal was det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È stato rilevato un segnale di protezione da cop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host Reduction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i riduzione immagini fantas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 TV Out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mbia uscit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C%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VIDEO_PLAY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tring resources for VIDEO_PLAY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Play (MPEG2 2.5 M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Play (MPEG2 2,5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lay  (MPEG2  \n4 M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  (MPEG2  \n4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 Quality (MPEG2 8 M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ta qualità (MPEG2 8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T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4</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4</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V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V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M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M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R-M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R-M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KN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Multiple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erma eliminazione multip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 to delete af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zione possibile dop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ea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e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record because a copy protection signal was det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È stato rilevato un segnale di protezione da cop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play back the file because a required CODEC is not instal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perché il CODEC necessario non è install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erties - Detai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prietà - Dettag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dM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d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enco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sualizza tut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D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d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Day of Wee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giorno della settima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mmended Programs (by D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mmended Programs (by D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 Than Recommended Programs (by D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 Than Recommended Programs (by D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i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 attes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rage Location (%s drive) Info/Approx. Available Recording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corso di memorizzazione (%s drive) Info/Tempo di registrazione disponibile appro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 hr. %d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New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gi reg.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lung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Back While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duci 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ic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rig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 to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zione poss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otal (Availabl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otale (spazio dispon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 Play:</w:t>
            </w:r>
          </w:p>
        </w:tc>
        <w:tc>
          <w:tcPr>
            <w:tcW w:w="6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Timer Recording Manuall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ica registrazione con timer manual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s (%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Date/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 data/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terrompi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u M Tu W Th F S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om Lun Mar Mer Gio Ven Sa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xe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x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put to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cita su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Output to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 dirigere uscita su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just Picture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ola la qualità dell'immagi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a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sonalizz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stom Picture Quality Adjust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olazione della qualità dell'immagine personalizz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ghtness Adjust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olazione della luminos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rpn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tidezz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 Temperatu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emperatura del col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ck Correc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rrezione ne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amma Correc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rrezione g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put to TV (16 : 9)</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cita su TV (16 : 9)</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put to TV (4 : 3)</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cita su TV (4 : 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ding picture to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vio immagine a TV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a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ù</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u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gh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umino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f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ffu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ten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ic Panel resourc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ic Panel resourc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bum Properti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rietà 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ck Properti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prietà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ck Rights Inf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rmazioni sui diritti del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tim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 vol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limi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limit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st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ist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d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 %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Panel Resour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Panel Resour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isc is recorded in DTS format.\nDiscs in this format are played back with no sound on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disco è stato registrato in formato DTS.\nI dischi in tale formato vengono riprodotti senza audio in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lay back a DVD with this region code on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con Do VAIO DVD con questo codice di zo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 Setu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tallazione di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n are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re un'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nel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on Remote Contr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 sul telecoman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 Pat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corso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y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y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register any more folders because the maximum number of registered folders has been reached.\nTo register additional folders, remove existing on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ulteriori registrazioni perché è stato raggiunto il numero massimo di cartelle.\nPer registrare ulteriori cartelle, rimuovere delle cartelle preesist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y Documents folder is already register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cartella Documenti è stata già registr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view the content in the My Documents folder with Do VAIO?\n\n\nImportant info\nIf you click Yes, other users will be able to view the content in your My Documents folder. Click No to prevent other users from viewing the content in the My Documents 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sualizzare i contenuti della cartella Documenti con Do VAIO?\n\n\nInformazione importante\nSe si fa clic su Sì, i contenuti della cartella Documenti potranno essere visualizzati da altri utenti. Se non si vuole che altri utenti visualizzino i contenuti della cartella Documenti, fare clic su 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up for Do VAIO TV viewing has not completed the channel settings. Are you sure you want to canc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impostazione dei canali TV non è stata completata. Annull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gno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VZPROPER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VZPROPER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kn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Aud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Extr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ex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TEX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TEX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Vide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eat Tr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eti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eat 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eti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eat+Shuff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eti+Cas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M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M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F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F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ror/Warning Caption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ror/Warning Caption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ror/Warn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ror/War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must be a computer administrator to perform this operation. Log on to a computer administrator account or contact a user with a computer administrator accou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eseguire questa operazione occorre avere privilegi di amministratore. 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perform the requested operation because another user is running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perché un altro utente sta utilizzando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turn off the computer during DVD creation.\nCancel DVD creation before turning off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a creazione di DVD.\nAnnullare la creazione del DVD prima 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p>
            <w:pPr>
              <w:pStyle w:val="Normal"/>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turn off the computer during recording.\nStop recording before turning off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durante la registrazione.\nInterrompere la registrazione prima di spegnere i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turn off the computer for some reas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per causa non specific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go on standby during DVD creation.\nCancel DVD creation to go on 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durante la creazione di DVD.\nPer passare alla modalità standby, annullare la creazione del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go on standby during recording.\nStop recording to go on 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se è in corso una registrazione.\nPer passare alla modalità standby, annullare la registrazion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go to 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quit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cire da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go on standby while the TV tuner is being configured.\nStop the TV tuner setting to go on 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durante la configurazione del sintonizzatore TV.\nPer passare alla modalità standby, interrompere la configurazione del sintonizzator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start Do VAIO because the following program is running:\n\n%s\nTo start Do VAIO, quit the above 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Do VAIO perché il seguente programma è in esecuzione:\n\n%s\nPer avviare Do VAIO, chiudere tale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start Do VAIO because the following program is being run by another user:\n\n%s\nTo be able to start Do VAIO, make sure the above program is not ru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Do VAIO perché un altro utente sta utilizzando il seguente programma:\n\n%s\nPer poter avviare Do VAIO, assicurarsi che tale programma non sia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display Do VAIO at the current screen resolution.\nPlease increase the screen resolution (to 800 x 600 pixels or grea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Do VAIO con la risoluzione schermo corrente.\nIncrementare la risoluzione dello schermo (almeno 800 x 600 pix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restore the\ndisplay picture quality to the factory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la\nrisoluzione scherm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display the Program Guide at the current screen resolution.\nPlease increase the screen resolution (to 1024 x 768 pixels or grea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 guida del programma con la risoluzione schermo corrente.\nIncrementare la risoluzione dello schermo (almeno 800 x 600 pix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 Error/Warning Cap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rmazione di errore/avvertenz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 Error/Warning Messag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ssaggio di errore/avvertenz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ed the display output to TV.\nThe picture is not displayed on Do VAIO while outputting to the TV.\n\nTo go back to displaying the picture on Do VAIO, select\nSwitch TV Output and select Do Not Output to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cita della visualizzazione spostata su TV.\nLe immagini non vengono visualizzate in Do VAIO quando sono inviate alla TV.\n\nPer tornare a visualizzare le immagini in Do VAIO, selezionare\nCambia uscita TV, quindi Non dirigere uscita su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cancel the current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nullare la registrazione con timer corr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restore the\ninput picture quality to the factory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la\nrisoluzione scherm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erform input picture quality adjustments during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egolare la qualità dell'immagine se è in corso un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cancel the timer recording that is about to star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nullare la registrazione con timer che sta per inizi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erform input picture quality adjustments while in TV Pause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egolare la qualità dell'immagine in modalità Pausa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erform input picture quality adjustments while in Play Back While Record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egolare la qualità dell'immagine in modalità Riproduzione 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Error/Warn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Error/War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ic Error/Warn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ic Error/War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oto Error/Warin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oto Error/Wari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EPG Error/Warini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EPG Error/Warini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DVD Error/War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DVD Error/War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Burn Error/Warn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Burn Error/War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ation Error/Warin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ation Error/Wari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te Error/War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te Error/War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reparing to display... </w:t>
            </w:r>
            <w:r>
              <w:rPr/>
              <w:t>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azione visualizzazione in corso... 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connect to the server.\nCheck your network connection and the state of the server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onnessione al server.\nControllare la connessione di rete e lo stato di funzionamento del server,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play back because the connection to the server was lost.\nCheck your network connection and the state of the server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riproduzione perché la connessione al server si è interrotta.\nControllare la connessione di rete e lo stato di funzionamento del server, quindi riprov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assword is incorrect.\nPlease enter the correct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ssword non valida.\nInserire la password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play back MPEG4 format files because VAIO Media is not instal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file in formato MPEG4 perché VAIO Media non è install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nnection timed out.\nTo reestablish the connection, click Reconn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empo per la connessione esaurito\nPer ripristinare la connessione, fare clic su Riconne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0.0409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0.0409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is a trademark of 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to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a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this computer to a VAIO (VAIO Media) server\nVAIO Media Integrated Server must be installed on the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re questo computer al server VAIO (VAIO Media).\nSul server deve essere installato Server integrato VAIO Med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Regis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Guida in lin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reparing for setup. </w:t>
            </w:r>
            <w:r>
              <w:rPr/>
              <w:t>\n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azione impostazione in corso \nAttend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amp;sound effect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tilizza &amp;effetti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amp;anim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tilizza a&amp;nim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ways on &amp;top in window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mpre in &amp;alto in modalità fin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Resume play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Riavvia riprod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nd effects and anim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ffetti audio e anim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 screen dis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sualizzazione su scherm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ent to display when Do VAIO start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uti da visualizzare all'avvio di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e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amp;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Elenco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A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Aggiun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Chang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Modi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Remo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Rimuov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amp;U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Sposta in al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amp;D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posta in &amp;bas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mp;fresh Channel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amp;ggiorna elenco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XXXX - XXX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XXXX - XXX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ent fold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rtelle dei 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folders that contain content to be viewed using Do VAIO. Selecting a folder also selects its subfolders. Up to 10 folders can be added to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re le cartelle contenenti materiale da visualizzare con Do VAIO. Quando si seleziona una cartella si selezionano anche le sue sottocartelle. È possibile aggiungere all'elenco fino a 10 cartel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ent &amp;fold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Cartelle dei 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amp;un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Eli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Op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Ap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Set Up VAIO Media to allow VAIO Media computers on your network to watch Do VAIO recorded TV and view content in the content fold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are clic su Imposta VAIO Media per consentire ai computer VAIO Media di visualizzare il materiale TV registrato con Do VAIO e il materiale delle cartelle di 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Up &amp;VAIO Medi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 &amp;VAIO Med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ive for saving TV record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ità per il salvataggio di materiale TV registr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Dri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Reserved hard drive fre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amp;pazio libero si disco rigido riser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fault &amp;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Modalità predefin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onologia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s the timer recording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sualizza la cronologia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amp;lay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Visualizza cronolog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 after a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alità di funzionamento in seguito a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amp;bern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p;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cti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ttiv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te timer recording to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tilità di registrazione con timer remo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timer recordings remotely using the remote timer recording to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Questa utilità consente di impostare registrazioni con timer in rem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Up Remote &amp;Timer Recording To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 utilità di &amp;Registrazione con timer remo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ry card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i scheda di memorizz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Start slide show automatically when a memory card is inserted \nwhile Do VAIO is ru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Avvia automaticamente la presentazione se viene inserita un scheda di memorizzazione\nquando Do VAIO è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Play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du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amp;playing the DVD automatically when a DVD is inserted \nwhile Do VAIO is ru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a &amp;visualizzazione del DVD se un DVD viene inserito mentre Do VAIO è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rental contr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the parental control rating for the user currently logged 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re il livello di filtro famiglia per l'utente attualmente colleg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ent us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tente corr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ve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Set ra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Imposta live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s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s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amp;playing the CD automatically when a CD is inserted \nwhile Do VAIO is ru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a &amp;visualizzazione del CD se un CD viene inserito mentre Do VAIO è in esec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amp;Japanese if possib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amp;Japanese if possib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amp;English if possib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amp;English if possib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 Play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duzione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e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TEXT dis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TEXT dis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back video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Qualità video di riprod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amp;original video quality or convert to MPEG2 forma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tilizza la qualità video dell'&amp;originale o converti in formato MPEG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 &amp;to MPEG4 format and play 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verti in &amp;formato MPEG4 e riprodu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 priority to video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i priorità alla qualità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t r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locità b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1 M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1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640 k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640 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ing a higher bit rate improves video quality, but places a higher load on the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tilizzando una velocità bit superiore, si incrementa la qualità video, ma si impone più carico sul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mmended network configu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gurazione di rete consigli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red LAN or 802.11a/g wireless LA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 o LAN wireless 802.11a/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ck synchroniz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ck synchroniz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nchronize computer clo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nchronize computer clo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nchronize the computer's clock with NHK educational channel's noon time ton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nchronize the computer's clock with NHK educational channel's noon time t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Check for the time tone and synchronize the computer's clo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Check for the time tone and synchronize the computer's clo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ck synchronization lo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ck synchronization lo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Aud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o out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cita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o &amp;output metho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stema di uscita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amp;Dolby Pro Logic I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tilizza &amp;Dolby Pro Logic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put L&amp;FE (subwoofer) signal to speakers or headphon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cita del segnale L&amp;FE (subwoofer) ad altoparlanti o cuff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 Do not select this check box unless you are using speakers or headphones that can reproduce very low frequencies (below 80 Hz). Use of this feature with incompatible equipment can result in damage to the equip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a: non selezionare questa casella di controllo se non si usano altoparlanti o cuffie in grado di riprodurre frequenze molto basse (sotto gli 80 Hz). L'uso di questa funzione con strumenti non compatibili può causare danni agli strume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rtual Surrou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rtual Surr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amp;not use Virtual Surrou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Non utilizzare Virtual Surr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Dolby &amp;Virtual Speak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tilizza Dolby &amp;Virtual Speak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Dolby Head&amp;phon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tilizza Dolby Headp&amp;h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rround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alità surr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Referen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Riferimen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de &amp;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de &amp;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de &amp;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de &amp;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om siz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mensioni del loc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Sm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Picc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amp;iu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d&amp;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mp;Larg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mp;Gran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Cre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ive selec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e dell'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ive for creating DVD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ità per la creazione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Select Dri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Seleziona 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tion for temporary fil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corso per i file temporane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 folder for saving temporary files created when writing a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 per il salvataggio dei file temporanei creati durante la scrittura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Location (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mp;ercorso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amp;ge 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m&amp;bi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rental Control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i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the parental control ra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re il livello di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Ra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Live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Change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Modific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c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s the parental control password. \nThe maximum length of the password is 16 charact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ica la password di accesso al filtro famiglia. \nLa lunghezza massima della password è di 16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 This password will also be used by InterVideo WinDVD 5 for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a: questa password verrà anche usata per InterVideo WinDVD 5 for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 the new &amp;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ire la nuova &amp;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Enter the new password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Reinserire la nuov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s a password for preventing other users from changing the rating.\nThe maximum length of the password is 16 charact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 una password senza la quale gli utenti non possono modificare il livello del filtro famiglia.n\La lunghezza massima della password è di 16 caratte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 the &amp;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ire la &amp;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 the password &amp;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ire &amp;nuovament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rental Control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ssword per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 a password to change parental contro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ire la password per modificare il filtro famigl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gi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these settings to add channe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tilizza queste impostazioni per aggiungere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nel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nel in the &amp;specified are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ale nell'area geografica &amp;specific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nel in an&amp;other are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ale in un'alt&amp;ra 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p;t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Pae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Are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amp;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me del ca&amp;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n &amp;remote contr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umero sul &amp;telecoman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Dri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mbia 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drive for creating DVD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re l'unità per la creazione d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forms channel settings.\nTo begin, select the state and area you live 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segue l'impostazione dei canali.\nSelezionare innanzitutto il Paese e l'a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re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amp;rea geograf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Nex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utomatic Channel Sca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cerca dei canali automat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Canc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anning for channels...\n(This will take several minut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cerca dei canali in corso...\n(Questa operazione richiede alcuni mi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Cancel to stop the channel scan and then finish the channel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are clic su Annulla per interrompere la ricerca dei canali, quindi completare le 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p;lea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Deselezio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Clos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p;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ew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ewall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i 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 for Internet Connection Firewall (ICF) to allow access to content on your home networ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i per Internet Connection Firewall (ICF), che consente di accedere ai contenuti della rete domestic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 of Internet Connection Firew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to IC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Open ports to allow network access to serv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Apri le porte per consentire ai server l'accesso alla r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 Select this check box to open the ports shown in the Services used by Do VAIO list for all active network connections used by IC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a: selezionare questa casella di controllo per aprire le porte contenute nell'elenco Servizi utilizzati da Do VAIO per tutte le connessioni attive usate dall'IC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are using personal firewall software other than ICF, note the port numbers and service names below and make the settings in the software you are using. Refer to the documentation provided with the software for setting instruction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 si usa software per firewall personale che non sia ICF, prendere nota dei numeri delle porte e dei nomi dei servizi riportati di seguito, quindi eseguire le impostazioni nel software che si sta utilizzando. Per istruzioni sulle impostazioni, consultare la documentazione fornita con il softwa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s used by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rvizi utilizzati da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must be a computer administrator to change Do VAIO settings. Log on to a computer administrator account or contact a user with a computer administrator accou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modificare le impostazioni di Do VAIO, occorre avere privilegi di amministratore. Accedere al computer con account di amministratore o rivolgersi a un utente con privilegi di amministrat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u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ck synchroniz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ck synchroniz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du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duzione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cita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output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i uscita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ew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me del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n Remote Contr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umero sul telecoman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clear the timer recording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lare la cronologia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ing the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ta del canal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ying the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ica del canale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gi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ica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delete the selected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re il canale selezion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y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y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automatically scan for channels?\n Automatic scanning finds channels that can be received.\nThe scan may take several minut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seguire la ricerca automatica dei canali?\n La ricerca automatica individua i canali che possono essere ricevuti\nL'operazione può richiedere qualche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reshing the channel list will clear all the channel setting information.\nThis information is used in the recording schedule. Refreshing the list may result in errors \nin the currently stored schedule. Are you sure you want to refresh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 si aggiorna l'elenco dei canali, tutte le informazioni sulle impostazioni dei canali vengono cancellate.\nTali informazioni vengono utilizzate nella programmazione delle registrazioni impostate. Aggiornare 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re un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a channel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ire il nome di un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umber is already assigned to a channel.\nDo you want to assign a different remote control number to this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Questo numero è stato già assegnato a un canale.\nAssegnare un altro numero del telecomando a questo can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celed channel setting because a timer recording has sta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e del canale annullata perché è iniziata un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channels were found.\nPlease verify that the TV antenna cable is properly conn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ssun canale trovato.\nVerificare che il cavo dell'antenna TV si collegato correttam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celed channel setting because another program is using the TV tun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e del canale annullata perché il sintonizzatore TV è impegnato da un altro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celed channel setting because the TV tuner is not conn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e del canale annullata perché il sintonizzatore TV non è colleg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use (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use (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ning off computer clock synchronization.\nWithout synchronization, the computer clock may not match the program broadcast time, which can result in the beginning or ending of a timer recording to be cut of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attivazione della sincronizzazione dell'orologio del computer in corso.\nIn assenza di sincronizzazione, l'ora del computer potrebbe non coincidere con l'ora di messa in onda del programma. Ciò può causare il taglio dell'inizio o della fine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et some items because channel settings are not complete.\nTo be able to complete all the settings, first perform the channel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alcune impostazioni perché le impostazioni dei canali non sono complete.\nPer poter eseguire tutte le impostazioni, completare prima le impostazioni dei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et some items because the TV tuner settings are not complete.\nTo complete all the settings, first perform the TV tuner settings and restart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alcune impostazioni perché le impostazioni del sintonizzatore TV non sono complete.\nPer poter eseguire tutte le impostazioni, completare prima le impostazioni del sintonizzatore TV, quindi riavviare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l ra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nza limi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 i genito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G-13</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pra i 13 anni, con i genito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imit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C-17</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adulti - età non inferiore a 18 an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assword is not correct.\nPlease enter the password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ssword non valida.\nRe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assword is too long.\nPlease enter the password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ssword troppo lunga.\nRe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assword contains one or more invalid characters.\nPlease enter the password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password contiene uno o più caratteri non validi.\nReinserire la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assword is incorrect.\nPlease enter the correct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ssword non valida.\nInserire password corret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red LAN or 802.11a/g wireless LA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 o LAN wireless 802.11a/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EEE 802.11b wireless LA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 wireless IEEE 802.11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rviz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r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r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toc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tocol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ti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ab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atti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D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D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ort needed to access a server is blocked.\nPerform the firewall settings again to regain access to the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 porta necessaria per l'accesso a un server è bloccata.\nRieseguire le impostazioni del firewall per riottenere accesso al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network connection that has not been set by Do VAIO to work through the firewall has been detected.\nPerform the firewall settings again to be able to access content on the server through all the network connections on your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connessione non impostata da Do VAIO per operare attraverso il firewall.\nRieseguire le impostazioni del firewall per avere accesso ai contenuti del server attraverso tutte le connessioni di rete de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detect the drive.\nConfirm that the drive is connected to your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ità non rilevata.\nVerificare che l'unità sia collegata a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lected folder is already in the list.\n Select a different 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cartella selezionata è già contenuta nell'elenco.\n Selezionare un'altr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remove the selected folder from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re dall'elenco la cartella selezio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lected folder will not be added because it is a subfolder of a folder in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a cartella selezionata perché è una sottocartella di una cartella contenuta ne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lected folder contains a subfolder that is already in the list. The subfolder will be removed from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cartella selezionata contiene una sottocartella che si trova già nell'elenco. La sottocartella verrà eliminata dall'elen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folder cannot be sel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quest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a 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pecificare una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ch Speakers or Headphon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toparlanti o cuffie a 2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ch Speak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toparlanti a 4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ch Speak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oparlanti a 5.1 cana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S/PDIF) Out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cita digitale (S/PDI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409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409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is a trademark of 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Task Schedul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Task Schedu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Task Scheduler Window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Task Scheduler Window N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kSchedulerEventLog.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kSchedulerEventLog.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rvice was sta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servizio è stato avvi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rvice was stopp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servizio è stato interro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ro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r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ro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r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us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us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H'mm'min.'ss'se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H'mm'min.'ss'se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RemoteCommand.ex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RemoteCommand.ex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e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avvi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ishe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termi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start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stop th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interrompe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start or stop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o interrompe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record because the TV tuner unit was not connected to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intonizzatore TV non collegato al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record because of insufficient 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pazio libero su disco rigido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ck set forwa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rologio 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ck set 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rologio in 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ned on clock synchroniz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ncronizzazione orologio attiv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ned off clock synchroniz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ncronizzazione orologio disattiv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ime tone was not det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gnale dell'ora non rilev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synchronize the clock because the TV tuner unit was in us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incronizzare l'orologio. Unità sintonizzatore TV in u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synchronize the clock because another program was using the TV tuner un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incronizzare l'orologio. Unità sintonizzatore TV utilizzata da un altro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e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aggiun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elimin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modific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add th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delete th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chang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add th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ta della registrazione con timer non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delet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zione della registrazione con timer non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imer recording start time is more than one year in the futu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inizio della registrazione con timer è impostato ad oltre un anno dalla dat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imer recording start time is less that one minute from the curren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ra di inizio registrazione è impostata a meno di un minuto dall'or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imer recording stop time is less that one minute from the curren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ra di fine registrazione è impostata a meno di un minuto dall'ora att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cording duration is longer than 12 hou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durata della registrazione è superiore a 12 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cording duration is less than one minu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durata della registrazione è inferiore a un min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time was set that has already pa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È stata selezionata un'ora già pass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ime settings are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ra impostata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cording mode setting is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modalità di registrazione selezionata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ly set recording mode is not suppo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modalità di registrazione attualmente selezionata non è support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hannel setting is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impostazione del canale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ly set channel is not suppo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canale attualmente selezionato non è valid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V tuner unit setting is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impostazione del sintonizzatore TV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ly set TV tuner unit is not suppo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unità sintonizzatore TV attualmente selezionata non è compat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of the timer recording settings is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 delle impostazioni di registrazione con timer non è val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t enough 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 spazio libero sul disco rigido è insuffici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imer recording conflicts with another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è in conflitto con un'altr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 timer recordings had already been se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o già state raggiunte 100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d a video marked for dele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È stato eliminato un video contrassegnato per l'elimin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ion of videos marked for OK to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zione di video contrassegnati da Eliminazione possib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Us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Us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409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409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is a trademark of 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POPU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POPU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Display Timer Recording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Visualizza cronologia delle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Guida in lin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rm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Tray Sample 1.0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askTray Sample 1.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C) 2003 GANZO. All rights reserv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C) 2003 GANZO. All rights reserv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About VzTrayIc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mp;Informazioni su VzTrayIc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ent timer recording: %s\nCH %s %s %s -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zione con timer corrente: %s\nCH %s %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go into Standby or Hibernation because a Do VAIO program is currently running.\nPlease try again after this task has finish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la modalità standby o sospensione perché un programma Do VAIO è attualmente in esecuzione.\nProvare nuovamente al termine di questa ope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hutdown the computer because a Do VAIO program is currently running.\nIf you want to shutdown the system, stop Do VAIO or timer recording and then you will be able to shut the system d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perché un programma Do VAIO è attualmente in esecuzione.\nPer poter spegnere il computer, chiudere Do VAIO o interrompere eventuali registrazioni con timer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o VAIO timer recording will end at %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registrazione con timer mediante Do VAIO terminerà alle %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bern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ing to %s was stopp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passaggio a %s è stato interro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CH %s %s %s -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CH %s %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mputer will switch to %s when the timer recording is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computer passerà a %s una volta completata 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ing Do Not Switch to %s will prevent the computer from switching to %s, even after timer recording is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 si fa clic su Non passare a %s il computer non passerà a %s, neanche dopo il completamento del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 Statu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o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perform th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non riusc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verify that the TV tuner unit is properly connected to your computer.\nThe following timer recording will not be recorded if the TV tuner unit is not connected by the recording star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ificare che il sintonizzatore TV sia collegato correttamente al computer.\nLa seguente registrazione con timer non verrà eseguita se il sintonizzatore TV non è collegato prima dell'ora prefissata per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of the following program is about to start.\nThe TV channel cannot be changed during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e seguente registrazione con timer sta per iniziare.\nNon è possibile cambiare il canale TV durante l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message is automatically displayed just before a timer recording starts.\nClick OK to close this messag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Questo messaggio viene visualizzato automaticamente poco prima dell'inizio di ogni registrazione con timer.\nFare clic su OK per chiudere il messagg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ree hard drive space on the drive specified for saving recorded video is getting l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 spazio libero sul disco rigido specificato per il salvataggio dei video registrati sta per esaurirs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nIf the same drive is specified for saving recorded TV and for storing temporary files created when writing DVDs, it may not be possible to create a DVD if the free space on the drive is less than 6 G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a:\nnel caso in cui per il salvataggio dei programmi registrati dalla TV e dei file temporanei creati durante la scrittura di DVD è stata specificata la stessa unità, potrebbe non essere possibile creare DVD se lo spazio libero sull'unità è inferiore a 6 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Clos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onologia registrazioni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 %s - %s\nThe above timer recording is in progr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n%s %s - %s\nLa registrazione con timer indicata sopra è in 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 %s -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go on 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 passare alla modalità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go into hibern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 passare alla modalità s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puter will go into standby when the timer recording has finish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 termine della registrazione con timer, il computer passerà alla modalità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puter will go into hibernation when the timer recording has finish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 termine della registrazione con timer, il computer passerà alla modalità sospens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selecting Do not go on standby, the computer will not go on standby \neven after the timer recording finish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 si seleziona Non passare alla modalità standby, il computer non passerà alla modalità standby \nneanche al termine del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selecting Do not go into hibernation, the computer will not go into hibernation \neven after the timer recording finish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 si seleziona Non passare alla modalità sospensione, il computer non passerà alla modalità sospensione\nneanche al termine della registrazione con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import resource 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DLL delle risor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st time is %d second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 tempo rimanente è di %d seco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409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409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is a trademark of 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 1.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 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1.0 Setu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tallazione di Do VAIO 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ex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Ent.ex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PlayCDAudioOnArrivalVAIOEntertain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PlayCDAudioOnArrivalVAIOEntertain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PlayDVDMovieOnArrivalVAIOEntertain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PlayDVDMovieOnArrivalVAIOEntertain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Audio C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duci CD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produci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ShowPicturesOnArrivalVAIOEntertain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ShowPicturesOnArrivalVAIOEntertain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photos using a Slide Sh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sualizza foto mediante una presen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0000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000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 Read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le Leggimi di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4B43E2-54D4-4f4f-AE81-0DBDEC65EF2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4B43E2-54D4-4f4f-AE81-0DBDEC65EF2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Task Schedul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Task Schedu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install or uninstall while recording or DVD creation is in progress. Close Do VAIO before attempting to install or uninst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nstallazione o la disinstallazione se è in corso una registrazione o la creazione di un DVD. Chiudere Do VAIO prima di procedere all'installazione o disinstall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software can only be operated by Administrator User Accounts.\\nPlease log off and log on again using an Administrator User Account or consult your system administrator for further assistan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Questo software può essere utilizzato solo da utenti con privilegi di amministratore.\\nUscire e riaccedere con account di amministratore o consultare il proprio amministratore di sistema per ulteriori inform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se Do VAIO before attempting to install or uninstall this 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iudere Do VAIO prima di procedere all'installazione o disinstallazione del program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install. This program requires Windows XP Home Edition or \\nWindows XP Profession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nstallazione. Questo programma richiede Windows XP Home Edition o \\nWindows XP Profession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 Status Indicator.ln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 Status Indicator.ln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knownChanneName %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meCanaleSconosciuto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Using the Interne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con uso di Interne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Using go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con uso di go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Using infosee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 con uso di infosee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Using ONTV JAPA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Using ONTV JAPA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Using TV Nikkan Sports Co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Using TV Nikkan Sports C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Using the Internet TV Gui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Using the Internet TV Gu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Using TV Kingdo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r Recording Using TV Kingd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i di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VAIO Hel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uida in linea di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ndowtopmo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ndowtopmo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9</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0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SPECIFI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SPECIF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Platform 1.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Platform 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Platform 1.0 Setu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tallazione di VAIO Entertainment Platform 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Platfor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Platfor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File Import Servi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File Import Servi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Aggregation and Control Servi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Aggregation and Control Servi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TV Device Arbitration Servi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TV Device Arbitration Servi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ntertainment UPnP Client Adap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 Entertainment UPnP Client Adap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bl>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8:37:00Z</dcterms:created>
  <dc:creator>RinaldiG</dc:creator>
  <dc:description/>
  <dc:language>en-US</dc:language>
  <cp:lastModifiedBy>RinaldiG</cp:lastModifiedBy>
  <dcterms:modified xsi:type="dcterms:W3CDTF">2004-06-15T13:14:00Z</dcterms:modified>
  <cp:revision>8</cp:revision>
  <dc:subject/>
  <dc:title>Arial</dc:title>
</cp:coreProperties>
</file>